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Narysuj na obrazku przedmioty zgodnie z poleceniam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Narysuj misia na środkowej półce w szaf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Narysuj zegar w prawym górnym rogu kartk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Na półce nad misiem narysuj piłkę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Po prawej stronie szafy narysuj kwiatka w donicz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Pod szafą narysuj kredk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Na najniższej półce w szafie stoją książki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1042035</wp:posOffset>
            </wp:positionV>
            <wp:extent cx="5081905" cy="4297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36"/>
        </w:rPr>
        <w:t>Nad szafą wisi lamp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1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1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STOSUNKI PRZESTRZEN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38:00Z</dcterms:created>
  <dc:creator>EUROFORUM</dc:creator>
  <dc:description/>
  <cp:keywords/>
  <dc:language>en-US</dc:language>
  <cp:lastModifiedBy>Kamil</cp:lastModifiedBy>
  <cp:lastPrinted>2015-07-29T12:42:00Z</cp:lastPrinted>
  <dcterms:modified xsi:type="dcterms:W3CDTF">2015-07-29T10:43:00Z</dcterms:modified>
  <cp:revision>3</cp:revision>
  <dc:subject/>
  <dc:title/>
</cp:coreProperties>
</file>